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ы и могучая, ты и бессильная, матушка Р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†</w:t>
      </w:r>
      <w:r>
        <w:rPr/>
        <w:t>6 августа 1015 г. – 990 лет со дня  преставления святых князей,  страстотерпцев Бориса и Гле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 Древней Руси первых русских святых, князей-страстотерпцев Бориса и Глеба, Господь показал нам исторический и духовный путь Русской Земли, с которого нам не свернуть, которого нам не избежать. Никогда не было, а уж теперь тем более не будет у нас безмятежного, комфортного существования, такого, как у народов Западной Европы.</w:t>
      </w:r>
    </w:p>
    <w:p>
      <w:pPr>
        <w:pStyle w:val="Normal"/>
        <w:rPr/>
      </w:pPr>
      <w:r>
        <w:rPr/>
        <w:t>Почему же? Мы тысячи раз доказали всем и самим себе, что не уступаем никому ни умом, ни талантами, ни мужеством на ратном поле. Земля у нас велика и обильна всеми богатствами. Наши учёные - лучшие в мире, наши писатели, музыканты... Всего у нас в избытке. Отчего тогда такие страсти терпит наша страна, наш народ?</w:t>
      </w:r>
    </w:p>
    <w:p>
      <w:pPr>
        <w:pStyle w:val="Normal"/>
        <w:rPr/>
      </w:pPr>
      <w:r>
        <w:rPr/>
        <w:t>Недавно попросили меня отвезти одну американскую православную пару в известный подмосковный храм показать наше богослужение в Великую Субботу. Мы отправились в путь простонародным способом, на электричке. Страх и ужас стоял в глазах иностранцев. Казалось, они вот-вот упадут в обморок. И я вдруг привычный для меня путь увидела их глазами. На платформу в Кунцево можно было выйти, только поднявшись на высоченную, крутую лестницу. По ней карабкались и старушки, и инвалиды. А куда деваться?</w:t>
      </w:r>
    </w:p>
    <w:p>
      <w:pPr>
        <w:pStyle w:val="Normal"/>
        <w:rPr/>
      </w:pPr>
      <w:r>
        <w:rPr/>
        <w:t>С другой стороны железнодорожного моста надо было с такой же лестницы спуститься, рискуя сломать себе шею. Я привычно бежала вприпрыжку - электричка подходит, а иностранцы шли осторожно, с бледными, напряжёнными лицами, держась за поручень. Потом - давка и духота в электричке, пересечение железнодорожных путей на станции у храма прямо перед надвигающимся тепловозом гудящего и грохочущего поезда (опять же, куда деваться? Другого пути к храму не было, а поезда ходят по этой дороге часто, как в метро). На подходе к храму один из американцев сказал: "Это очень трудно - просто жить в России, даже если больше ничего не делать".</w:t>
      </w:r>
    </w:p>
    <w:p>
      <w:pPr>
        <w:pStyle w:val="Normal"/>
        <w:rPr/>
      </w:pPr>
      <w:r>
        <w:rPr/>
        <w:t>В состоянии полного стресса они шли сквозь плотную толпу радостных русских женщин, с яйцами и куличами несколько часов стоявших у храма в ожидании батюшки; с трудом протиснулись в церковь, и я поняла, что большего психическое и физическое здоровье иностранца просто не выдержит. Ведь надо пройти огромную очередь к плащанице, потом отстоять в тесноте трёхчасовую службу Великой Субботы. Мы-то ко всему привычные, а они давно сидят на игле комфорта, и им страшно без него, они не могут страдать и терпеть. Крест страстотерпчества в целом мире только нашему народу от Бога дан.</w:t>
      </w:r>
    </w:p>
    <w:p>
      <w:pPr>
        <w:pStyle w:val="Normal"/>
        <w:rPr/>
      </w:pPr>
      <w:r>
        <w:rPr/>
        <w:t>Тяжело его нести, но в этом страстотерпчестве, похоже, смысл исторического существования русского народа. Для чего-то Богу надо, чтобы жил на земле такой умный, сильный, богатый, но нищий и постоянно преодолевающий всякие трудности народ. Ведь то, что я описала, - подмосковный курорт, наш "рай", а если километров за 100 от Москвы отъехать? Сгинули бы там через месяц бедные американцы, французы, немцы. И одну нашу зиму в бетонных нетопленных пятиэтажках не пережили бы. А воду на пятый этаж в 70 лет таскать? Это какой ещё народ выдержит?!</w:t>
      </w:r>
    </w:p>
    <w:p>
      <w:pPr>
        <w:pStyle w:val="Normal"/>
        <w:rPr/>
      </w:pPr>
      <w:r>
        <w:rPr/>
        <w:t>Нет, конечно, окончательно победить и разгромить нас никто, кроме нас самих, не сможет. Это и предвозвестил нам Господь почти тысячу лет назад в образе наших первых святых, страстотерпцев Бориса и Глеба. Ведь они добровольно отдали себя на заклание родному брату Святополку Окаянному.</w:t>
      </w:r>
    </w:p>
    <w:p>
      <w:pPr>
        <w:pStyle w:val="Normal"/>
        <w:rPr/>
      </w:pPr>
      <w:r>
        <w:rPr/>
        <w:t>Ростовский князь Борис, во Святом Крещении Роман, вышел из Киева по приказу своего отца, святого равноапостольного князя Владимира, с княжеской дружиной навстречу тогдашнему внешнему врагу Руси - печенегам. То есть Борис имел при себе лучшее войско во всей Русской Земле. И оно было всецело предано ему, потому что юный князь был хорошим полководцем, мудро командовавшим и никого не обижавшим. Но печенеги ушли в свои степи без боя, будто знали, что Святополк Окаянный сам уничтожит и брата, и дружину.</w:t>
      </w:r>
    </w:p>
    <w:p>
      <w:pPr>
        <w:pStyle w:val="Normal"/>
        <w:rPr/>
      </w:pPr>
      <w:r>
        <w:rPr/>
        <w:t>В то время, когда Борис уже возвращался в Киев, умер святой равноапостольный Владимир. И Святополк, выбравшись из тюрьмы, куда отец посадил его в наказание за предательство (он просил помощи у поляков, чтобы занять престол отца), провозгласил себя Великим князем Киевским и решил убить братьев Бориса и Глеба как соперников на пути к власти. По воле отца на Киевском престоле должен был воцариться князь Борис, и все об этом знали. Так что Святополк был самозванцем. И сколько их ещё будет на Руси.</w:t>
      </w:r>
    </w:p>
    <w:p>
      <w:pPr>
        <w:pStyle w:val="Normal"/>
        <w:rPr/>
      </w:pPr>
      <w:r>
        <w:rPr/>
        <w:t>Самозванец - это беда в любом деле, а тем более в деле управления государством. Он мало того, что не своё место занимает, но всегда страшно властолюбив и потому глуп. Чтобы удержать власть, он будет совершать злодейство за злодейством, будет уничтожать всех предполагаемых соперников, пока его не уничтожат. А в это время Русь будет страдать и разграбляться очередными "печенегами".</w:t>
      </w:r>
    </w:p>
    <w:p>
      <w:pPr>
        <w:pStyle w:val="Normal"/>
        <w:rPr/>
      </w:pPr>
      <w:r>
        <w:rPr/>
        <w:t>Один Бог знает, почему именно русские люди должны страдать и терпеть самозванцев и почему Русская Земля на протяжении веков продолжала рождать Борисов и Глебов, добровольно распускавших свои дружины и отдававших себя и свой народ на заклание? (Борис Ельцин в данном контексте, конечно, жалкая пародия, он скорее - Святополк Окаянный, стоящий на крови расстрела невинных жертв Белого Дома). А вот Царь-страстотерпец Николай II, несомненно, в полной мере повторил подвиг князя Бориса: главнокомандующий сильнейшей армии мира, он отдаёт себя и свою семью на заклание, потому что не хочет, чтобы из-за него пролилась русская кровь.</w:t>
      </w:r>
    </w:p>
    <w:p>
      <w:pPr>
        <w:pStyle w:val="Normal"/>
        <w:rPr/>
      </w:pPr>
      <w:r>
        <w:rPr/>
        <w:t>Они, святые Борис и Глеб, Николай II,  правы, и Богу угоден их подвиг, и народ их прославил. Но ведь в земной истории за ними шли самозванцы, и русская кровь всё равно потоками, реками проливалась. А может, их подвиг - это урок, который мы вот уже 990 лет не можем усвоить, глас Божий, который мы доселе не в состоянии услышать? Никакими уступками мы никого не умиротворим, даже если головы свои на плаху положим, как князья Борис и Глеб, как Царь Николай II. Ныне надо жить в напряжении всех своих сил, надо стоять за родную землю, за веру Православную, как стояли за неё Александр Невский и Александр Суворов со своими полками и дружинами. Если мы и сейчас сдадимся самозванцам, наступит мировой хаос.</w:t>
      </w:r>
    </w:p>
    <w:p>
      <w:pPr>
        <w:pStyle w:val="Normal"/>
        <w:rPr/>
      </w:pPr>
      <w:r>
        <w:rPr/>
        <w:t>Мы никому не угрожаем. У нас всё своё в избытке. И всё-таки спокойно и комфортно жить мы никогда не будем, потому что нас не оставят в покое. "Нашей громадности боятся", - сказал Царь Александр III. А если мы, подобно князю Борису, распустим войско и не будем защищаться, нас просто сметут с лица земли, как древних греков и римлян. Но вместе с нами уничтожат и всю человеческую культуру, потому что не в чистеньких и комфортных городах Европы она ещё жива, а в наших русских городах и городках, где даже просто жить невероятно тяжело. Ведь культура, духовность - это понятия, которые с покоем и комфортом никак не связаны. Это то, что скрыто глубоко в душе и связано с Богом. Это то, что мы пока ещё сохранили и за что нам надо сражаться со всеми силами зла. Пока Земля ещё вертится. Очередного самозванца ни Русская Земля, ни вообще Земля просто не выдержит. Мы должны быть сильны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ный крест на  месте убийства св. князя Глеб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5:54:00Z</dcterms:created>
  <dc:creator>ADM</dc:creator>
  <dc:description/>
  <cp:keywords/>
  <dc:language>en-US</dc:language>
  <cp:lastModifiedBy>ADM</cp:lastModifiedBy>
  <dcterms:modified xsi:type="dcterms:W3CDTF">2005-08-03T16:15:00Z</dcterms:modified>
  <cp:revision>2</cp:revision>
  <dc:subject/>
  <dc:title>Ты и могучая, ты и бессильная, матушка Русь</dc:title>
</cp:coreProperties>
</file>